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963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ddział w Łodzi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Rejon w Sieradz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98-200 Sieradz, Stawiszcze 50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nie przeglądów okresowych i napraw pojazdów samochodowych będących w użytkowaniu Generalnej Dyrekcji Dróg Krajowych i Autostrad Oddział w Łodzi, Rejon w Sieradzu, Stawiszcze 50, 98-200 Sieradz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nie przeglądów okresowych i napraw pojazdów samochodowych będących w użytkowaniu Generalnej Dyrekcji Dróg Krajowych i Autostrad Oddział w Łodzi, Rejon w Sieradzu, Stawiszcze 50, 98-200 Sieradz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za całkowitą cenę: netto ……………………………….., podatek Vat ………………………………….……… co łącznie stanowi cenę oferty  brutto: .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 …………………………………………………………………………………………………..….…………………….. ………………………………………………….brutto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6372" w:firstLine="1008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podpis                                        Wykonawcy/Pełnomocni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2:39:00Z</dcterms:created>
  <dc:creator>Admin</dc:creator>
  <dc:description/>
  <cp:keywords/>
  <dc:language>en-US</dc:language>
  <cp:lastModifiedBy>Kamiński Sławomir</cp:lastModifiedBy>
  <cp:lastPrinted>2020-02-26T07:48:00Z</cp:lastPrinted>
  <dcterms:modified xsi:type="dcterms:W3CDTF">2025-03-25T12:39:00Z</dcterms:modified>
  <cp:revision>2</cp:revision>
  <dc:subject/>
  <dc:title>Z A Ł Ą C Z N I K  Nr 2</dc:title>
</cp:coreProperties>
</file>